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ES PENYUSUNAN APBD/APBD PERUBAHAN</w:t>
      </w:r>
    </w:p>
    <w:p>
      <w:pPr>
        <w:pStyle w:val="Normal"/>
        <w:pBdr>
          <w:bottom w:val="single" w:sz="4" w:space="1" w:color="000000"/>
        </w:pBdr>
        <w:ind w:left="360" w:hanging="0"/>
        <w:jc w:val="center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</w:rPr>
        <w:t>TAHUN ANGGARAN 2023</w:t>
      </w:r>
    </w:p>
    <w:p>
      <w:pPr>
        <w:pStyle w:val="Normal"/>
        <w:ind w:left="360" w:hanging="0"/>
        <w:rPr>
          <w:b/>
          <w:b/>
          <w:sz w:val="22"/>
          <w:szCs w:val="22"/>
          <w:lang w:val="id-ID"/>
        </w:rPr>
      </w:pPr>
      <w:r>
        <w:rPr>
          <w:b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BD POKOK T</w:t>
      </w:r>
      <w:r>
        <w:rPr>
          <w:b/>
          <w:sz w:val="22"/>
          <w:szCs w:val="22"/>
          <w:lang w:val="id-ID"/>
        </w:rPr>
        <w:t>AHUN ANGGARAN</w:t>
      </w:r>
      <w:r>
        <w:rPr>
          <w:b/>
          <w:sz w:val="22"/>
          <w:szCs w:val="22"/>
        </w:rPr>
        <w:t xml:space="preserve"> 2023</w:t>
      </w:r>
    </w:p>
    <w:tbl>
      <w:tblPr>
        <w:tblW w:w="9789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35"/>
        <w:gridCol w:w="3829"/>
        <w:gridCol w:w="3618"/>
        <w:gridCol w:w="1701"/>
        <w:gridCol w:w="6"/>
      </w:tblGrid>
      <w:tr>
        <w:trPr>
          <w:tblHeader w:val="true"/>
          <w:trHeight w:val="10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id-ID"/>
              </w:rPr>
              <w:t>o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id-ID"/>
              </w:rPr>
              <w:t>raian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pt-BR"/>
              </w:rPr>
              <w:t>Data Entita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id-ID"/>
              </w:rPr>
              <w:t xml:space="preserve"> </w:t>
            </w:r>
          </w:p>
        </w:tc>
      </w:tr>
      <w:tr>
        <w:trPr>
          <w:tblHeader w:val="true"/>
          <w:trHeight w:val="13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pt-BR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a dan Nomor Dok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anggal </w:t>
            </w:r>
          </w:p>
        </w:tc>
      </w:tr>
      <w:tr>
        <w:trPr>
          <w:trHeight w:val="22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etapan RKPD dalam bentuk Peraturan Kepala Daera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yampaian Rancangan KUA oleh Sekretaris Daerah selaku Ketua TAPD kepada Kepala Daera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enyampaian Rancangan KUA dari Kepala Daerah kepada DPR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KUA disepakati antara Kepala Daerah dengan DPR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enyampaian Rancangan PPAS oleh Sekretaris Daerah selaku Ketua TAPD kepada Kepala Daera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 xml:space="preserve">Penyampaian Rancangan PPAS ke DPRD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PA disepakati antara Kepala Daerah dengan DPR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  <w:t>Penetapan Pedoman Penyusunan RKA-SKPD oleh Kepala Daera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  <w:t xml:space="preserve">Penyusunan dan pembahasan RKA-SKPD dan RKA-PPKD serta penyusunan Ranperda tentang APBD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10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 xml:space="preserve">Penyampaian Raperda APBD kepada DPRD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engambilan keputusan bersama DPRD dan Kepala Daerah terhadap RAPB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enyampaian Ranperda tentang APBD dan Rancangan Perkada tentang Penjabaran APBD kepada Mendagri/Gubernur untuk dievaluas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Hasil evaluasi Ranperda tentang APBD dan Rancangan Perkada tentang Penjabaran APB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enyempurnaan Ranperda tentang APBD sesuai hasil evaluasi yang ditetapkan dengan Keputusan Pimpinan DPRD tentang Penyempurnaan Ranperda tentang APB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Penyampaian Keputusan DPRD tentang penyempurnaan Ranperda tentang APBD kepada Mendagri/Gubernu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3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1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enetapan Perda APBD dan Peraturan Kepala Daerah tentang penjabaran APB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</w:r>
          </w:p>
        </w:tc>
      </w:tr>
      <w:tr>
        <w:trPr>
          <w:trHeight w:val="3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1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enyampaian Perda tentang APBD dan Penjabaran APBD oleh Kepala Daerah kepada Gubernu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1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emberitahuan penyusunan rancangan DPA-SKPD oleh PPKD kepada Kepala SKPD setelah Perda tentang APBD ditetapk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1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enyerahan rancangan DPA-SKPD dari Kepala SKPD kepada PPK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19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Verifikasi rancangan DPA-SKPD oleh TAPD bersama-sama Kepala SKP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20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engesahan rancangan DPA-SKPD oleh PPKD dengan persetujuan Sekretaris Daera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d-ID"/>
              </w:rPr>
              <w:t>2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enyampaian DPA-SKPD yang telah disahkan kepada Kepala SKPD, Satuan Pengawasan Daerah dan BPK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120" w:after="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0" w:after="1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BD PERUBAHAN T</w:t>
      </w:r>
      <w:r>
        <w:rPr>
          <w:b/>
          <w:sz w:val="22"/>
          <w:szCs w:val="22"/>
          <w:lang w:val="id-ID"/>
        </w:rPr>
        <w:t>AHUN ANGGARAN</w:t>
      </w:r>
      <w:r>
        <w:rPr>
          <w:b/>
          <w:sz w:val="22"/>
          <w:szCs w:val="22"/>
        </w:rPr>
        <w:t xml:space="preserve"> 2023</w:t>
      </w:r>
    </w:p>
    <w:tbl>
      <w:tblPr>
        <w:tblW w:w="9773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18"/>
        <w:gridCol w:w="3921"/>
        <w:gridCol w:w="3533"/>
        <w:gridCol w:w="1701"/>
      </w:tblGrid>
      <w:tr>
        <w:trPr>
          <w:tblHeader w:val="true"/>
          <w:trHeight w:val="22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id-ID"/>
              </w:rPr>
              <w:t>o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FFFFFF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id-ID"/>
              </w:rPr>
              <w:t>raian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pt-BR"/>
              </w:rPr>
              <w:t>Data Entita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id-ID"/>
              </w:rPr>
              <w:t xml:space="preserve"> </w:t>
            </w:r>
          </w:p>
        </w:tc>
      </w:tr>
      <w:tr>
        <w:trPr>
          <w:tblHeader w:val="true"/>
          <w:trHeight w:val="26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pt-BR"/>
              </w:rPr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a dan Nomor Dok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nggal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yampaian Rancangan KUA Perubahan dan PPAS Perubahan APBD dari Kepala Daerah kepada DPR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  <w:t>KUA Perubahan dan PPA Perubahan APBD disepakati (nota kesepakatan) antara Kepala Daerah dengan DPR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i-FI"/>
              </w:rPr>
              <w:t>Penetapan Pedoman Penyusunan RKA-SKPD oleh Kepala Daerah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nyampaian Raperda Perubahan APBD kepada DPRD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yampaikan Ranperda tentang Perubahan APBD dan Rancangan Perkada tentang Penjabaran Perubahan APBD kepada Mendagri/Gubernur untuk dievaluasi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sil evaluasi Ranperda tentang Perubahan APBD dan Rancangan Perkada tentang Penjabaran Perubahan APB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yempurnaan Ranperda tentang Perubahan APBD sesuai hasil evaluasi yang ditetapkan dengan keputusan pimpinan DPRD tentang penyempurnaan Ranperda tentang Perubahan APB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yampaian keputusan DPRD tentang penyempurnaan Ranperda tentang Perubahan APBD kepada Mendagri/Gubernur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etujuan DPRD terhadap Raperda Perubahan APB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Pengesahan Perda Perubahan APBD dan Peraturan Kepala Daerah tentang penjabaran Perubahan APB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Penjelasan dilengkapi dengan </w:t>
      </w:r>
      <w:r>
        <w:rPr>
          <w:i/>
          <w:sz w:val="22"/>
          <w:szCs w:val="22"/>
        </w:rPr>
        <w:t>softcopy</w:t>
      </w:r>
      <w:r>
        <w:rPr>
          <w:sz w:val="22"/>
          <w:szCs w:val="22"/>
        </w:rPr>
        <w:t xml:space="preserve"> dokumen pendukung </w:t>
      </w:r>
    </w:p>
    <w:p>
      <w:pPr>
        <w:pStyle w:val="Normal"/>
        <w:spacing w:lineRule="exact" w:line="28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, ……………… 202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ala BPKA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d/stempe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8720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2:14:00Z</dcterms:created>
  <dc:creator>User</dc:creator>
  <dc:description/>
  <cp:keywords/>
  <dc:language>en-US</dc:language>
  <cp:lastModifiedBy>Joko Susilo</cp:lastModifiedBy>
  <cp:lastPrinted>2019-02-18T07:23:00Z</cp:lastPrinted>
  <dcterms:modified xsi:type="dcterms:W3CDTF">2024-01-29T08:56:00Z</dcterms:modified>
  <cp:revision>52</cp:revision>
  <dc:subject/>
  <dc:title>1</dc:title>
</cp:coreProperties>
</file>